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80"/>
        <w:gridCol w:w="880"/>
        <w:gridCol w:w="2167"/>
        <w:gridCol w:w="1720"/>
      </w:tblGrid>
      <w:tr>
        <w:trPr>
          <w:trHeight w:val="31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30.01.2020    № 99-рс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6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  19.12.2019  № 92-рс 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09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09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09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Российской Федерации на плановый период  2021 и 2022 годов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0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</w:t>
              <w:br/>
              <w:t xml:space="preserve">на 2021 год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</w:t>
              <w:br/>
              <w:t xml:space="preserve">на 2022 год 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 106 776,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496 136,1   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5520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37620,2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0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5,9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43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01,5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Ф, высших исполнительных органов  власти субъектов РФ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59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249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71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737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0,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4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41,7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337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725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149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483,9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 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49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483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1124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4906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7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7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9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06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836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414,4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57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35,4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40409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64137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6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64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832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386,6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98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024,8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837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61,6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48791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96193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810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085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377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3264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76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137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18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93,8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422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712,3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2349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2755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370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183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78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71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1594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2347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03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03,6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5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6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273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485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2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2,4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335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1215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52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860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42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78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66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75,6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382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279,8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левидение и радиовещ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29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04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53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75,3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и муниципального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600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3197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внутреннего и муниципально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00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197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18:00Z</dcterms:created>
  <dc:creator>SvetetskayaO</dc:creator>
  <dc:description/>
  <dc:language>en-US</dc:language>
  <cp:lastModifiedBy>SvetetskayaO</cp:lastModifiedBy>
  <dcterms:modified xsi:type="dcterms:W3CDTF">2020-01-30T07:19:00Z</dcterms:modified>
  <cp:revision>1</cp:revision>
  <dc:subject/>
  <dc:title/>
</cp:coreProperties>
</file>